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CTURE SCHEDU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e picture schedule is a teaching tool that helps children understand sequence, passage of time, anticipation, and first/then language structures, to name a few.  A child is assigned the job of moving the marker from one activity to another, and a teacher joins in discu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is example uses actual pictures from the classroom as icons.  Children are not present, so it is usable over a number of years.</w:t>
      </w:r>
      <w:r>
        <w:rPr>
          <w:sz w:val="24"/>
          <w:szCs w:val="24"/>
          <w:lang w:val="en-US" w:eastAsia="en-US"/>
        </w:rPr>
        <w:t xml:space="preserve">  Breakfast is enlarge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09360" cy="1457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5170" r="-6" b="6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0320" cy="24898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32:00Z</dcterms:created>
  <dc:creator>kbernard</dc:creator>
  <dc:description/>
  <cp:keywords/>
  <dc:language>en-US</dc:language>
  <cp:lastModifiedBy>kbernard</cp:lastModifiedBy>
  <dcterms:modified xsi:type="dcterms:W3CDTF">2010-08-18T14:32:00Z</dcterms:modified>
  <cp:revision>2</cp:revision>
  <dc:subject/>
  <dc:title/>
</cp:coreProperties>
</file>